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me, but not all, operations managers are convinced that there is sufficient data from plant floor operations to improv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me, but not all, operations managers are convinced that there is sufficient data from plant floor operations to improv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9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